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r>
        <w:rPr>
          <w:rFonts w:eastAsia="Arial" w:cs="Arial" w:ascii="Arial" w:hAnsi="Arial"/>
        </w:rPr>
        <w:t>Hello, and thank you for downloading the first in the EQ Companion Series. EQ Companion is a mod for the Story Window of the Everquest Interface. Installation is easy, simply copy the .txt files titled "storyFocus" to your Everquest Storyline folder and you are set. Pressing ALT+N in game will display the links. Click on the Focus Effects link, and there you go. More such story window modifications are on the way, including a Trade Skill, Loc Guide, Class Section with spells, skill caps, etc. For questions, comments, or if you'd like to be on the team to get this mod off the ground, contact me at eqcompanion@yahoo.com. Thank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pecial thanks to S</w:t>
      </w:r>
      <w:r>
        <w:rPr>
          <w:rFonts w:eastAsia="Times New Roman" w:cs="Times New Roman"/>
          <w:sz w:val="24"/>
          <w:szCs w:val="24"/>
        </w:rPr>
        <w:t xml:space="preserve">traatius </w:t>
      </w:r>
      <w:r>
        <w:rPr>
          <w:rFonts w:eastAsia="Arial" w:cs="Arial" w:ascii="Arial" w:hAnsi="Arial"/>
        </w:rPr>
        <w:t xml:space="preserve">of the </w:t>
      </w:r>
      <w:r>
        <w:rPr>
          <w:rFonts w:eastAsia="verdana" w:cs="verdana" w:ascii="verdana" w:hAnsi="verdana"/>
        </w:rPr>
        <w:t xml:space="preserve">Druzzil Ro </w:t>
      </w:r>
      <w:r>
        <w:rPr>
          <w:rFonts w:eastAsia="Arial" w:cs="Arial" w:ascii="Arial" w:hAnsi="Arial"/>
        </w:rPr>
        <w:t>server for providing the raw data necesary to make this particular mod wo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