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ank you all for downloading my original design, I am however killing its download and opting for a newer file system.  Please do not be discouraged, as I have got a replacement ready.  Please look for and find Fyrecaster’s Player Window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ylun Fyrecas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4:33:00Z</dcterms:created>
  <dc:creator>Jeffery R Gordon</dc:creator>
  <dc:description/>
  <dc:language>en-US</dc:language>
  <cp:lastModifiedBy>Jeffery R Gordon</cp:lastModifiedBy>
  <dcterms:modified xsi:type="dcterms:W3CDTF">2007-03-10T04:36:00Z</dcterms:modified>
  <cp:revision>1</cp:revision>
  <dc:subject/>
  <dc:title>Thank you all for downloading my original design, I am however killing its download and opting for a newer file system</dc:title>
</cp:coreProperties>
</file>