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Use This File Only If you Want all Windows To Have this BackGround !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