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Changes the Background image of any A_Recessed_Box images that show on your Ui to a darker box. Use if you like the look included in the screenshot of the potion bel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