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FONT=Arial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SIZE=3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SIZE=3]Interface Title: Graphite TDS Compatibl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le Version: v2014-11-19[/SIZE][/B]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Red][SIZE=5]PLEASE RATE AND FAVORITE THIS UI![/SIZE][/COLOR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SIZE=4][COLOR=Green]/Join serverwide.GraphiteUI:GraphiteUI for help and feedback.[/COLOR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URL=https://www.youtube.com/user/firescue17/feed]Check out my YouTube Channel[/URL].[/SIZE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Green][SIZE=4]FEATURES:[/SIZE]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is mod is a complete graphics and layout overhaul of the entire UI. Windows have been redesigned from the base up for thematic uniformity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d data presentation, to minimize mouse travel, and to load proportionally when using the /viewport command. Windows have been resized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 fixed widths for an easily adjustable modular layout. Unimportant tool-tips have been removed. Retained tool-tips have been edited to refle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mon use. Column headers have been relabeled for consistency. Combat and other critical windows have been restructured with a minimalis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ew while preserving data presentation needs in secondary window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more silly tooltips. No more random font sizes. No more irregular button sizes. No more losing a button outside a minimized window border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 having a window reset and blow up its dimensional proportions. You no longer have to be afraid to make adjustments to resizable window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thout being able to get it back "just so."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st of all, there are no custom animations or templates files. The only required window is the chat window. This is as patch proof as it gets!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AA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Tabbed AA auto-grant lockout to prevent accidental AA auto-granting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Actions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ized to be interchangeable with the Pet Info Window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ntegrated Hotbar #10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Bandolier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ntegrated hotbars #2 through #9 including identification labels for a total of 960 hotkey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llapses to a fixed dimension to hide hotbars when using default or EQMain Window hotba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Drag and drop inventory slots with legacy right clicki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Big Bank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Displays inventory slots for all bank and shared bank slot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Expands to display the full contents of 40 slot big bag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Cast Spell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llapses to a fixed dimension to retain view of the book button for loading and saving spellset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Fully customizable horizontal, vertical, or tiled orient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Easy to edit keybind label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Red]HOW TO EDIT THE KEYBIND INDICATOR: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=1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Open EQUI_CastSpellWnd.xml and CTRL-F search for “BEGIN USER TEXT EDIT FOR KEY MAPPING.”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hange the lines "&lt;Text&gt;#&lt;/Text&gt;" to match your desired keybind orient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Cha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Overlapping input and output to be used in conjunction with the context menu “Always Chat Here” op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Red]HOW TO SET THE CHAT WINDOW: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=1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Make a new Chat Window or select an existing Chat Window to be used for primary cha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djust the height of the Chat Window to display a single line of tex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Right-click the Chat Window titlebar and select the fifth option, "Always Chat Here."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Combat Ability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llapses to a fixed dimension to retain view of the cancel disc icon and running disc labe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Fully customizable horizontal, vertical, or tiled orient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EQMain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ntegrated hotbars #2 through #9 including identification labels for a total of 960 hotkey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llapses to a fixed dimension to hide hotbars when using default or Bandolier Window hotba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Mercenary auto-assist and suspend button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udio triggers, mail, and options button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C, HP, and resist indicato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A and XP Gaug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mpass viewpor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Extended Targe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Fully customizable horizontal, vertical, or tiled orient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Group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Fully customizable horizontal, vertical, or tiled orient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Guild Managemen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ingle view access to the guild banner and message of the day to facilitate raid logistic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Hotbar Windows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[B]Hotbar #1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ll-in-one endurance gauge with endurance, discipline timer, and OOC timer gaug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ll-in-one mana gauge with mana, spell scribe, spell memorize, and spell casting gaug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licking the endurance and mana percentages provide easy access to the Spellbook and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bat Abilities Selection Window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[B]Hotbars #2 - #10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dentification labels HB02, HB03, HB04, HB05, HB06, HB07, HB08, HB09, HB10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Inventory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nventory slots contain custom textures corresponding to their appropriate [URL=http://forums.station.sony.com/eq/index.php?threads/soe-game-update-notes-tuesday-may-14-2013.200199/]/useitem command[/URL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Mercenary functions have been consolidated on the mercenary tab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Alternate currency has been consolidated on the currency tab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ingle view access to inventory slots and character statistic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Loo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Reverse tiled orientation to minimize mouse travel and facilitate quick looting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Map View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ncludes background color toggl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Mercenary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Deprecated by the Bandolier and Inventory Window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Pet Info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ized to be interchangeable with the Actions Window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Potion Bel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Power source inventory slot for single view consumables managemen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Fully customizable horizontal, vertical, or tiled orient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Raid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llapses to a fixed dimension to display groups 1 and 2 for small scale encounte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Expands vertically to display all 12 groups for large scale encounte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ingle view access to the message of the day to facilitate raid logistic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Selector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Deprecated by the EQMain Window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Target Ring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Re-textured for high visibilit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Targe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Integrated target, pet target, and HoTT gaug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Debuff slot indicato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Tradeskill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Drag and drop inventory slots for quick access to tradeskill trophi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Tribute Benefit Window: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Collapses to a fixed dimension to retain view of buttons and indicato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On / off toggles for guild and personal tribute and trophi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Guild tribute and guild trophy status indicator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Trophy Window butt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INDE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Red][SIZE=4]HOW TO FIX MISSING COLUMNS:[/SIZE]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re are a number of UI Windows which contain columns widths inherited from the [character]_[server].ini file rather than the UI .xml file. This issue manifest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the appearance of missing columns when switching from Default to Graphite. The steps required to move columns back into the visible area are as follows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list=1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witch back to Defaul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Locate the offending column and drag the separator to make the column more narrow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*]Switch back to Graphite and adjust the column to an appropriate siz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lis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Green][SIZE=4]SUPPORTED RESOLUTIONS:[/SIZE]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920px width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680px width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440px width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60px width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only window dependant upon screen resolution is the EQMain Window at the bottom of the layout. Please post modification requests for different screen width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layout .ini is included in the download nor are there plans to include a layout .ini in the future. This UI is designed to be modular and customized by the user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Green][SIZE=4]CREDITS:[/SIZE]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aphics: Combat state indicators with permission from [URL=http://www.eqinterface.com/downloads/fileinfo.php?s=&amp;id=5518]AYA UI[/URL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ndows: Chat window from [URL=http://www.eqinterface.com/downloads/fileinfo.php?id=4497]Thoughtlover's Overlapping Chat Window[/URL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ndows: Map window background toggle from [URL=http://www.eqinterface.com/downloads/fileinfo.php?s=&amp;id=5301]Myxiplx's Tiny Map[/URL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ndows: Reverse Loot window from [URL=http://www.eqinterface.com/downloads/fileinfo.php?id=3861]Axeion's Hail to the King UI[/URL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COLOR=Green][SIZE=4]FUTURE UPDATES:[/SIZE][/COLOR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oup Mark icon for the Group and Player Window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B][SIZE=5]Please feedback any issues. Thanks![/SIZE][/B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SIZE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FONT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/INDENT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33:00Z</dcterms:created>
  <dc:creator>Steve</dc:creator>
  <dc:description/>
  <cp:keywords/>
  <dc:language>en-US</dc:language>
  <cp:lastModifiedBy>Steven E. Long</cp:lastModifiedBy>
  <dcterms:modified xsi:type="dcterms:W3CDTF">2014-11-19T08:04:00Z</dcterms:modified>
  <cp:revision>153</cp:revision>
  <dc:subject/>
  <dc:title/>
</cp:coreProperties>
</file>